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BAWY UTRWALAJĄCE  POZNANE LITERY.</w:t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bawa nr 1</w:t>
      </w:r>
    </w:p>
    <w:p>
      <w:pPr>
        <w:pStyle w:val="Heading1"/>
        <w:rPr/>
      </w:pPr>
      <w:r>
        <w:rPr>
          <w:rFonts w:cs="Times New Roman" w:ascii="Times New Roman" w:hAnsi="Times New Roman"/>
        </w:rPr>
        <w:t>Literki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oprzebierały się na bal karnawałowy .Rozpoznaj je i nazwij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Jaka to litera?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object w:dxaOrig="764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15pt;margin-top:37.5pt;width:56.8pt;height:10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568120" r:id="rId2"/>
        </w:object>
        <w:object w:dxaOrig="117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7.15pt;margin-top:37.5pt;width:58.5pt;height:8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170837" r:id="rId4"/>
        </w:object>
        <w:object w:dxaOrig="870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208.5pt;width:71pt;height:7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119224" r:id="rId6"/>
        </w:object>
        <w:object w:dxaOrig="92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3.15pt;margin-top:190.5pt;width:71pt;height:11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43304" r:id="rId8"/>
        </w:object>
        <w:object w:dxaOrig="929" w:dyaOrig="1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6.15pt;margin-top:190.5pt;width:60.7pt;height:10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3017706" r:id="rId10"/>
        </w:object>
        <w:object w:dxaOrig="1365" w:dyaOrig="12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72.15pt;margin-top:208.5pt;width:68.25pt;height:9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83892596" r:id="rId12"/>
        </w:object>
        <w:object w:dxaOrig="1289" w:dyaOrig="1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3.15pt;margin-top:37.5pt;width:78.7pt;height:99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46237682" r:id="rId14"/>
        </w:object>
        <w:object w:dxaOrig="1305" w:dyaOrig="1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7.15pt;margin-top:46.5pt;width:71pt;height:98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54530724" r:id="rId16"/>
        </w:object>
        <w:object w:dxaOrig="945" w:dyaOrig="17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2.15pt;margin-top:37.5pt;width:71pt;height:12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56732139" r:id="rId18"/>
        </w:object>
        <w:object w:dxaOrig="914" w:dyaOrig="10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8.15pt;margin-top:208.5pt;width:68.25pt;height:8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06378735" r:id="rId20"/>
        </w:objec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object w:dxaOrig="6119" w:dyaOrig="47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.15pt;margin-top:1.3pt;width:383.4pt;height:309.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540828023" r:id="rId22"/>
        </w:object>
      </w:r>
      <w:r>
        <w:rPr>
          <w:b/>
          <w:bCs/>
          <w:sz w:val="24"/>
        </w:rPr>
        <w:t>Zabawa nr 2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rPr/>
      </w:pPr>
      <w:r>
        <w:object w:dxaOrig="12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92.15pt;margin-top:302.5pt;width:145.4pt;height:171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314082096" r:id="rId24"/>
        </w:object>
        <w:object w:dxaOrig="990" w:dyaOrig="12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27.15pt;margin-top:383.5pt;width:56.45pt;height:71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929401036" r:id="rId26"/>
        </w:object>
        <w:object w:dxaOrig="780" w:dyaOrig="15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08.15pt;margin-top:212.5pt;width:28.05pt;height:54.4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93793031" r:id="rId28"/>
        </w:object>
        <w:object w:dxaOrig="6585" w:dyaOrig="4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3.85pt;margin-top:50.5pt;width:329.25pt;height:234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996647692" r:id="rId30"/>
        </w:object>
        <w:object w:dxaOrig="4860" w:dyaOrig="29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3.15pt;margin-top:284.5pt;width:243pt;height:148.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116299287" r:id="rId32"/>
        </w:object>
      </w:r>
      <w:r>
        <w:rPr>
          <w:rFonts w:cs="Times New Roman" w:ascii="Times New Roman" w:hAnsi="Times New Roman"/>
          <w:sz w:val="24"/>
        </w:rPr>
        <w:t>Litery bawiły się w chowanego. Znajdź je !</w:t>
      </w:r>
      <w:r>
        <w:rPr/>
        <w:t xml:space="preserve"> </w:t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bawa nr 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ramy w ,,czarną literkę ,,Zasady gry są takie jak w ,, Czarnym Piotrusiu,,.</w:t>
      </w:r>
    </w:p>
    <w:p>
      <w:pPr>
        <w:pStyle w:val="Normal"/>
        <w:jc w:val="both"/>
        <w:rPr/>
      </w:pPr>
      <w:r>
        <w:rPr>
          <w:sz w:val="24"/>
        </w:rPr>
        <w:t>Korzystamy z tali kart przedstawiających małe i wielkie litery. Tasujemy karty i rozdajemy uczestnikom zabawy. Każdy z uczestników odkłada pary liter [małą i wielką ]. Karty układamy w ,,wachlarzyk,, i trzymamy w ręku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eci wzajemnie wymieniają karty nie ujawniając ich treści. Przegrywa ten komu pozostaje litera bez pary ,,czarna literka,,.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640</wp:posOffset>
                </wp:positionH>
                <wp:positionV relativeFrom="paragraph">
                  <wp:posOffset>200025</wp:posOffset>
                </wp:positionV>
                <wp:extent cx="1904365" cy="19177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917720"/>
                          <a:chOff x="0" y="0"/>
                          <a:chExt cx="1904400" cy="191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70360" y="410760"/>
                            <a:ext cx="504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2240" y="474840"/>
                            <a:ext cx="108216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65320" y="817920"/>
                            <a:ext cx="48564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5.75pt;width:149.95pt;height:151pt" coordorigin="464,315" coordsize="2999,3020">
                <v:rect id="shape_0" fillcolor="white" stroked="t" o:allowincell="f" style="position:absolute;left:464;top:315;width:1703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0;top:962;width:794;height:91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759;top:1063;width:1703;height:2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299;top:1603;width:764;height:94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0740</wp:posOffset>
                </wp:positionH>
                <wp:positionV relativeFrom="paragraph">
                  <wp:posOffset>200025</wp:posOffset>
                </wp:positionV>
                <wp:extent cx="1983740" cy="19837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983600"/>
                          <a:chOff x="0" y="0"/>
                          <a:chExt cx="198360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2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80360" y="301680"/>
                            <a:ext cx="63108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1800" y="541080"/>
                            <a:ext cx="9918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62520" y="901800"/>
                            <a:ext cx="433800" cy="7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15.75pt;width:156.2pt;height:156.2pt" coordorigin="5324,315" coordsize="3124,3124">
                <v:rect id="shape_0" fillcolor="white" stroked="t" o:allowincell="f" style="position:absolute;left:5324;top:315;width:1845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608;top:790;width:993;height:1370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6886;top:1167;width:1561;height:2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312;top:1735;width:682;height:12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2486025</wp:posOffset>
                </wp:positionV>
                <wp:extent cx="1893570" cy="2073910"/>
                <wp:effectExtent l="5080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073960"/>
                          <a:chOff x="0" y="0"/>
                          <a:chExt cx="1893600" cy="20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80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70360" y="360720"/>
                            <a:ext cx="4856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5440" y="541080"/>
                            <a:ext cx="1028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082160" y="842040"/>
                            <a:ext cx="45720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95.75pt;width:149.1pt;height:163.35pt" coordorigin="284,3915" coordsize="2982,3267">
                <v:rect id="shape_0" fillcolor="white" stroked="t" o:allowincell="f" style="position:absolute;left:284;top:3915;width:1561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10;top:4483;width:764;height:125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647;top:4767;width:1618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988;top:5241;width:719;height:12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5040</wp:posOffset>
                </wp:positionH>
                <wp:positionV relativeFrom="paragraph">
                  <wp:posOffset>2600325</wp:posOffset>
                </wp:positionV>
                <wp:extent cx="2073910" cy="225425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254320"/>
                          <a:chOff x="0" y="0"/>
                          <a:chExt cx="2073960" cy="225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21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0360" y="450720"/>
                            <a:ext cx="631080" cy="8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1800" y="541080"/>
                            <a:ext cx="10821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246680" y="984240"/>
                            <a:ext cx="4665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204.75pt;width:163.3pt;height:177.5pt" coordorigin="5504,4095" coordsize="3266,3550">
                <v:rect id="shape_0" fillcolor="white" stroked="t" o:allowincell="f" style="position:absolute;left:5504;top:4095;width:1845;height:2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930;top:4805;width:993;height:1357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7066;top:4947;width:1703;height:2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467;top:5645;width:734;height:128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240" w:after="12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5139055</wp:posOffset>
                </wp:positionV>
                <wp:extent cx="1116965" cy="171323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1713240"/>
                          <a:chOff x="0" y="0"/>
                          <a:chExt cx="1117080" cy="171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708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28600" y="457200"/>
                            <a:ext cx="62748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404.65pt;width:87.95pt;height:134.9pt" coordorigin="60,8093" coordsize="1759,2698">
                <v:rect id="shape_0" fillcolor="white" stroked="t" o:allowincell="f" style="position:absolute;left:60;top:8093;width:1758;height:2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20;top:8813;width:987;height:1455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Zabawa nr 4</w:t>
      </w:r>
    </w:p>
    <w:p>
      <w:pPr>
        <w:pStyle w:val="Tekstpodstawowy2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tej zabawy jest odnalezienie jak największej liczby par litery małej i wielkiej. Zasady są podobne jak w grze ,,Memory,,. Korzystamy z tali kart przedstawiających małe i wielkie litery .Karty tasujemy  i rozkładamy  na stole obrazkami  do dołu. Pierwszy z grających  odkrywa dwie dowolne karty i odwraca obrazkami do góry. Jeżeli odkrył literę wielką i małą, np.: B b, M m, to zdobywa tę parę i prawo do następnego ruchu. Jeżeli odwrócone karty są różne np.: A B, k L to należy pozostawić je przez chwilę w celu zapamiętania miejsca położenia danych liter. Następnie odwracamy je obrazkami do dołu i kolejne dziecko odkrywa karty. Jeżeli odkryje dwie różne litery traci punkt. Wygrywa ten gracz, który zdobędzie najwięcej par. Zabawę można rozpocząć od  kilku liter.</w:t>
      </w:r>
    </w:p>
    <w:p>
      <w:pPr>
        <w:pStyle w:val="Tekstpodstawowy2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215900</wp:posOffset>
                </wp:positionV>
                <wp:extent cx="4237990" cy="72136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721440"/>
                          <a:chOff x="0" y="0"/>
                          <a:chExt cx="42379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524680" y="122400"/>
                            <a:ext cx="29916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7pt;width:333.7pt;height:56.8pt" coordorigin="145,340" coordsize="6674,1136">
                <v:rect id="shape_0" fillcolor="white" stroked="t" o:allowincell="f" style="position:absolute;left:145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39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3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8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3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8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09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121;top:533;width:470;height:800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</wp:posOffset>
                </wp:positionH>
                <wp:positionV relativeFrom="paragraph">
                  <wp:posOffset>-5715</wp:posOffset>
                </wp:positionV>
                <wp:extent cx="4199890" cy="72136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721440"/>
                          <a:chOff x="0" y="0"/>
                          <a:chExt cx="4199760" cy="721440"/>
                        </a:xfrm>
                      </wpg:grpSpPr>
                      <wps:wsp>
                        <wps:cNvSpPr/>
                        <wps:spPr>
                          <a:xfrm>
                            <a:off x="31089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31520" y="91440"/>
                            <a:ext cx="27432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90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-0.45pt;width:330.7pt;height:56.8pt" coordorigin="104,-9" coordsize="6614,1136">
                <v:rect id="shape_0" fillcolor="white" stroked="t" o:allowincell="f" style="position:absolute;left:5000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4;top:-9;width:71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12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20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28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92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256;top:135;width:431;height:852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6008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imy punkt, ale staramy się zapamiętać położenie liter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040</wp:posOffset>
                </wp:positionH>
                <wp:positionV relativeFrom="paragraph">
                  <wp:posOffset>56515</wp:posOffset>
                </wp:positionV>
                <wp:extent cx="4237990" cy="72136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721440"/>
                          <a:chOff x="0" y="0"/>
                          <a:chExt cx="42379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45pt;width:333.7pt;height:56.8pt" coordorigin="104,89" coordsize="6674,1136">
                <v:rect id="shape_0" fillcolor="white" stroked="t" o:allowincell="f" style="position:absolute;left:104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50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42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54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92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42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68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64770</wp:posOffset>
                </wp:positionV>
                <wp:extent cx="4225290" cy="72517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725040"/>
                          <a:chOff x="0" y="0"/>
                          <a:chExt cx="4225320" cy="7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3080" y="93960"/>
                            <a:ext cx="36504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864600" y="50760"/>
                            <a:ext cx="36072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1pt;width:332.7pt;height:57.1pt" coordorigin="104,102" coordsize="6654,1142">
                <v:rect id="shape_0" fillcolor="white" stroked="t" o:allowincell="f" style="position:absolute;left:104;top:102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64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76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72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14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48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64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19;top:250;width:574;height:85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6190;top:182;width:567;height:920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</w:rPr>
        <w:t>Zyskujemy punkt, odnaleźliśmy parę liter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5:00Z</dcterms:created>
  <dc:creator>*</dc:creator>
  <dc:description/>
  <dc:language>en-US</dc:language>
  <cp:lastModifiedBy>WOM Gorzów Wlkp.</cp:lastModifiedBy>
  <dcterms:modified xsi:type="dcterms:W3CDTF">2003-05-05T20:22:00Z</dcterms:modified>
  <cp:revision>8</cp:revision>
  <dc:subject/>
  <dc:title/>
</cp:coreProperties>
</file>